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Aceto</w:t>
      </w:r>
    </w:p>
    <w:p>
      <w:pPr>
        <w:pStyle w:val="Normal"/>
        <w:rPr/>
      </w:pPr>
      <w:r>
        <w:rPr/>
        <w:t>29 January, 2008</w:t>
      </w:r>
    </w:p>
    <w:p>
      <w:pPr>
        <w:pStyle w:val="Normal"/>
        <w:rPr/>
      </w:pPr>
      <w:r>
        <w:rPr/>
        <w:t>Practicum Block 1</w:t>
      </w:r>
    </w:p>
    <w:p>
      <w:pPr>
        <w:pStyle w:val="Normal"/>
        <w:rPr/>
      </w:pPr>
      <w:r>
        <w:rPr/>
        <w:t>Essential Belief Statement</w:t>
      </w:r>
    </w:p>
    <w:p>
      <w:pPr>
        <w:pStyle w:val="Normal"/>
        <w:rPr/>
      </w:pPr>
      <w:r>
        <w:rPr/>
      </w:r>
    </w:p>
    <w:p>
      <w:pPr>
        <w:pStyle w:val="Normal"/>
        <w:rPr/>
      </w:pPr>
      <w:r>
        <w:rPr/>
      </w:r>
    </w:p>
    <w:p>
      <w:pPr>
        <w:pStyle w:val="Normal"/>
        <w:spacing w:lineRule="auto" w:line="480"/>
        <w:rPr/>
      </w:pPr>
      <w:r>
        <w:rPr/>
        <w:tab/>
        <w:t>When I enter into my practicum classes everyday I am constantly thinking about why I have chosen this path for my career.  I also have to ponder what my expectations and fears are about becoming a teacher, and also looking at what I expect to get out of this course.  Essentially, I need to look at what my beliefs are and how they have and will shape my ideas about teaching as it relates to myself and others.  It has been a long time since I have known I wanted to teach, and I hope that I can achieve this goal that I have.  It will be a long and arduous journey, but I know that where there is a will there is a way.</w:t>
      </w:r>
    </w:p>
    <w:p>
      <w:pPr>
        <w:pStyle w:val="Normal"/>
        <w:spacing w:lineRule="auto" w:line="480"/>
        <w:rPr/>
      </w:pPr>
      <w:r>
        <w:rPr/>
        <w:tab/>
        <w:t xml:space="preserve">In terms of how I came to decide upon teaching as a career choice, it began many years ago.  When I was a sophomore in high school I had already had worked in summer camps for about 3 years as a councilor in training and a junior councilor.  I knew that I loved to work with kids and being a role model for them made me feel good.  However, it was through my time in a week long summer program called the Rotary Youth Leadership Awards (RYLA) that changed everything.  This program worked to refine leadership skills in young adults and educate them as to how they could apply these skills to their communities back home.  I absolutely soaked this program up like a sponge and when I returned back to my hometown of Westbrook, Maine I knew that I wanted to be able to have an impact on young people just as the mentors in this program had on me.  I decided then and there that I would embark on the journey to become a teacher.  I knew that I loved to work with kids, and between RYLA and my experiences in high school and middle school, I was sure that I wanted to be an outlet for young people.  I have experienced what it feels like to be left behind by a teacher and not cared about, yet I have also been given a lot of support and encouragement by other educators.  These experiences have all blended together to form my decision about why teaching was on the top of my list for things to do with career.  </w:t>
      </w:r>
    </w:p>
    <w:p>
      <w:pPr>
        <w:pStyle w:val="Normal"/>
        <w:spacing w:lineRule="auto" w:line="480"/>
        <w:rPr/>
      </w:pPr>
      <w:r>
        <w:rPr/>
        <w:tab/>
        <w:t>Having made up my mind about becoming a teacher, the next step was to actually go about getting certified and taking the appropriate courses.  In this practicum block I have already learned tons of valuable information about myself and education.  One of the most important things I have taken out of these classes so far is the understanding of where my strengths and weaknesses lie in terms of what sort of learning styles work for me.  This will definitely help and shape the way I teach when I enter the class room.  By knowing what my strengths and weaknesses are, I can tailor my lesson plans and methods in the classroom to make things run smoothly and allow for me to make the most out of any approaches I chose.  Understanding this will also allow for me to grow and develop in the areas where I am deficient by using team teaching strategies and collaborating with others in my concentration.  However, I cannot simply look ahead and ignore some of the most basic feelings I have about education.</w:t>
      </w:r>
    </w:p>
    <w:p>
      <w:pPr>
        <w:pStyle w:val="Normal"/>
        <w:spacing w:lineRule="auto" w:line="480"/>
        <w:rPr/>
      </w:pPr>
      <w:r>
        <w:rPr/>
        <w:tab/>
        <w:t xml:space="preserve">In terms of my expectations and fears about becoming a teacher, there are many.  I have been, and probably will almost always be terrified that I have chosen the wrong profession.  I worry on a daily basis that I may not be cut out to be a teacher and that I might not be able to support myself with this career.  However, I know that it will take a lot of work to get to a comfortable point and that once I sign that contract with a school in the future, these fears will subside.  My expectations for teaching are that it will be a tough journey.  I do not expect this to be an easy road to travel, and that when I enter the classroom it will be a rude awakening.  I expect to work hard and keep my nose to the grindstone, all the while trying to enjoy the opportunity to become more educated and understand ways to be a great teacher.  </w:t>
      </w:r>
    </w:p>
    <w:p>
      <w:pPr>
        <w:pStyle w:val="Normal"/>
        <w:spacing w:lineRule="auto" w:line="480"/>
        <w:rPr/>
      </w:pPr>
      <w:r>
        <w:rPr/>
        <w:tab/>
        <w:t xml:space="preserve">Finally, I would like to touch on my personal expectations for this class.  I have been told many things about this course, all of which have not been so good.  I have been told that it will “end my social life” or that I will constantly have my face in a book.  However, I am not upset with these comments because I know that I have a goal and these are the things I need to do for it to be realized.  I expect to get work piled on and for me to stay up late working hard to turn in a paper or lesson plan.  I am expecting to enjoy myself all the while know that I am able to be mentored by some of the best educators in the country and collaborate with some brilliant peers.  I know that here at UMF we have an outstanding education program and I expect to take full advantage of the resources here.  I feel as though this course will be a great spring board for me to jump into a field which can be harsh and unforgiving.  However, I know that through putting in the hard work now, I will be prepared to be the best teacher I can be for myself and my prospective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1:00Z</dcterms:created>
  <dc:creator>EXCEL</dc:creator>
  <dc:description/>
  <cp:keywords/>
  <dc:language>en-US</dc:language>
  <cp:lastModifiedBy>EXCEL</cp:lastModifiedBy>
  <dcterms:modified xsi:type="dcterms:W3CDTF">2008-01-31T15:11:00Z</dcterms:modified>
  <cp:revision>1</cp:revision>
  <dc:subject/>
  <dc:title>Jason Aceto</dc:title>
</cp:coreProperties>
</file>